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37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онковский район на период до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нковский район расположен в северо-восточной части Тверской области, граничит на западе с Ярославской областью, на юге - с Кесовогорским, на востоке – с Бежецким, на севере – с Краснохолмским районами Тверской области.</w:t>
      </w:r>
    </w:p>
    <w:p>
      <w:pPr>
        <w:pStyle w:val="TextBodyIndent"/>
        <w:jc w:val="both"/>
        <w:rPr/>
      </w:pPr>
      <w:r>
        <w:rPr>
          <w:b w:val="false"/>
          <w:bCs w:val="false"/>
          <w:szCs w:val="28"/>
        </w:rPr>
        <w:t>Территория Сонковского района - 97,03 тыс. га.</w:t>
      </w:r>
    </w:p>
    <w:p>
      <w:pPr>
        <w:pStyle w:val="TextBodyIndent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Численность населения на 01.01.2012 составила 8,5 тыс. человек.</w:t>
      </w:r>
    </w:p>
    <w:p>
      <w:pPr>
        <w:pStyle w:val="TextBodyIndent"/>
        <w:jc w:val="both"/>
        <w:rPr/>
      </w:pPr>
      <w:r>
        <w:rPr>
          <w:b w:val="false"/>
          <w:bCs w:val="false"/>
          <w:szCs w:val="28"/>
        </w:rPr>
        <w:t>Муниципальное образование Тверской области «Сонковский район» включает в себя поселок городского типа Сонково и 7 сельских поселений, с числом населенных пунктов  182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селок городского типа Сонково – железнодорожный узел Тверской области. Территорию района пересекают железнодорожные пути в четырех направлениях: на Ярославль, на Москву, два выхода на Санкт-Петербург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 областным центром район связывает дорога регионального значения «Сонково – Бежецк – Тверь». Сообщение с областным центром автобусное,  расстояние до областного центра  160 км. </w:t>
      </w:r>
    </w:p>
    <w:p>
      <w:pPr>
        <w:pStyle w:val="TextBodyIndent"/>
        <w:ind w:firstLine="709"/>
        <w:jc w:val="both"/>
        <w:rPr/>
      </w:pPr>
      <w:r>
        <w:rPr>
          <w:b w:val="false"/>
          <w:bCs w:val="false"/>
          <w:szCs w:val="28"/>
        </w:rPr>
        <w:t>Район - сельскохозяйственный. Площадь земель сельхозназначения составляет 81 872 га, или 84,4 % все площади земель. Общий объем производства сельскохозяйственной продукции во всех категориях хозяйств в 2011 году составил 396,6 млн. рублей.</w:t>
      </w:r>
    </w:p>
    <w:p>
      <w:pPr>
        <w:pStyle w:val="TextBodyIndent"/>
        <w:jc w:val="both"/>
        <w:rPr/>
      </w:pPr>
      <w:r>
        <w:rPr>
          <w:b w:val="false"/>
          <w:bCs w:val="false"/>
          <w:szCs w:val="28"/>
        </w:rPr>
        <w:t>Леса на территории района расположены крайне неравномерно. Лесистость района ниже областной и составляет 27,1 % территории, общая площадь лесов - 29,3 тыс. га.</w:t>
      </w:r>
    </w:p>
    <w:p>
      <w:pPr>
        <w:pStyle w:val="TextBodyIndent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чная сеть района развита неравномерно, в северной части протекает река Сить, в южной – река Корожечная. Обе реки принадлежат бассейну реки Волга, впадают в Рыбинское водохранилище.</w:t>
      </w:r>
    </w:p>
    <w:p>
      <w:pPr>
        <w:pStyle w:val="TextBodyIndent"/>
        <w:jc w:val="both"/>
        <w:rPr>
          <w:szCs w:val="28"/>
        </w:rPr>
      </w:pPr>
      <w:r>
        <w:rPr>
          <w:b w:val="false"/>
          <w:bCs w:val="false"/>
          <w:szCs w:val="28"/>
        </w:rPr>
        <w:t>Запасы торфа составляют 0,5 млн т, промышленная разработка торфа не ведется. Запасы песчаного материала - 338 тыс. куб. м могут служить сырьем для дорожно-строительных работ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Комплексный анализ социально-экономического положе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населения, постоянно проживающего на территории района,  на 01.01.2012 составила 8,5 тыс. человек, из них –                                       4,2 тыс. человек проживает в городском поселении - посёлок Сонково,                                     4,3 тыс.  человек - в сельской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й численности населения трудоспособное население в трудоспособном возрасте в 2008 году составляло 3,99 тыс. человек, или     44,15 % общей численности населения, в 2012 году по оценке этот показатель будет составлять 3,1 тыс. человек, или 36,9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134"/>
        <w:gridCol w:w="1134"/>
        <w:gridCol w:w="113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(тыс.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 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 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о в район 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ыло из района 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населения, проживающего в районе, сокращается. Основная причина – смертность населения более чем в 2 раза превышает рождаемость. Сальдо миграции последние два года является положительным. В последующие годы прогнозируется дальнейший спад численности населения, проживающего в районе, и по расчетам на конец 2012 года в районе будет проживать 8,4 тыс. 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нятость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граждан в 2008 году составляла 157 человек, в следующем году был отмечен рост безработицы. С 2010 года численность безработных граждан постепенно уменьшается и в 2011 году составила                           14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в районе на начало 2012 года составил 4,3 %. Не работающие в экономике граждане заняты в домашнем хозяйстве или подсобным производ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в 2012 году среднемесячная заработная плата по району составит 13 500 руб. и возрастет к уровню 2008 года на 49,8 %. В дальнейшем прогнозируется рост среднемесячной зарплаты на 8,0 %. Также возрастут среднедушевой доход и прожиточный минимум.</w:t>
      </w:r>
    </w:p>
    <w:p>
      <w:pPr>
        <w:pStyle w:val="Normal"/>
        <w:ind w:firstLine="720"/>
        <w:jc w:val="right"/>
        <w:rPr/>
      </w:pPr>
      <w:r>
        <w:rPr/>
        <w:t>(рублей)</w: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1134"/>
        <w:gridCol w:w="1134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душево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житочный миниму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6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(млн рублей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134"/>
        <w:gridCol w:w="1134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отгрузка продукции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району в анализируемом периоде происходит рост производства и отгрузки продукции в действующих ценах, но при этом наблюдается глубокий спад в промышленности  (с 40,3 млн руб. в 2008 году до 16,2 млн руб. в 2012 году)  и  в строительстве  (с 31,7 млн руб. до              0,4 млн руб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т производства продукции и услуг происходит в сельском хозяйстве и торговле. Темпы роста 2012 года к 2008 году составляют 18,1 % и 42,6 %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одукции сельского хозяйства в 2011 году составило 304,5 млн руб., или 113,3 % к уровню 2010 года в сопоставимых ценах, в том числе: в сельскохозяйственных предприятиях - 201,9 млн руб., рост составил 113,8 %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зерна в 2011 году по сравнению с засушливым                         2010 годом выросло 1,75 раза, картофеля – в 2,24 раза. В районе прекратилось производство льноволок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окращено производство молока на 169 тонн, или на 1,7 %, однако наблюдается рост производства молока в сельскохозяйственных предприятиях на 1,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яиц осталось на уровне 2010 года и составляет                          1,7 млн шту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418"/>
        <w:gridCol w:w="1134"/>
        <w:gridCol w:w="1134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личество сельскохозяйственных предприятий - 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крестьянских (фермерских) хозяй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единиц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аловая продукция сельского хозяйства</w:t>
            </w:r>
            <w:r>
              <w:rPr/>
              <w:t>,</w:t>
            </w:r>
            <w:r>
              <w:rPr>
                <w:rFonts w:cs="Times New Roman CYR" w:ascii="Times New Roman CYR" w:hAnsi="Times New Roman CYR"/>
              </w:rPr>
              <w:t xml:space="preserve"> всего (все категории хозяйств) (в сопоставимых цена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</w:t>
            </w:r>
          </w:p>
        </w:tc>
      </w:tr>
      <w:tr>
        <w:trPr>
          <w:trHeight w:val="3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дукция сельскохозяйственных предприятий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дукция крестьянских  (фермерских) хозяйст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о основных видов сельскохозяйственной продукции всеми категориями хозяйств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ощ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волок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т и птица - всего (в живом весе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: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лн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рсть (в физическ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н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в том числе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ельскохозяйственных предприятия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вощ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волок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т и птица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ерс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н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рестьянских (фермерских) хозяйства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вощ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волок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т и птица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рсть (в физическ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н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вные площади во всех категориях хозяйст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Зерновые 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Овощ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Кормовые культуры -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418"/>
        <w:gridCol w:w="1134"/>
        <w:gridCol w:w="1134"/>
      </w:tblGrid>
      <w:tr>
        <w:trPr>
          <w:trHeight w:val="33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енность поголовья скота и птицы на конец года во всех категориях хозяйств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пный рогатый ск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в том числе: коро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инь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цы и ко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тица всех возрас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ш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че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ыс.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е предприним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11 году в районе было зарегистрировано 100 предпринимателей без образования юридического лица. Основная доля предпринимателей -   70,0 % зарегистрирована в пгт. Сонково. На селе зарегистрировано и работает 30,0 % индивидуальных предпринимате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новной вид деятельности индивидуальных предпринимателей – торгово-закупочная. Кроме того, в малом бизнесе индивидуальные предприниматели занимаются крестьянским (фермерским) хозяйством - 5 хозяйств, действует одно маршрутное такси, 2 индивидуальных предпринимателя осуществляю ремонт автотранспор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малых предприятий составляет 43 единицы, однако среднесписочная численность работников малых предприятий сократилась на 8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134"/>
        <w:gridCol w:w="1134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лых пред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алых пред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нимателей без образования юридического лица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отребительск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оборот розничной торговли по району составил 328,3 млн рублей и увеличился к 2008 году  в 1,3 раза, оборот общественного питания за это время вырос в 1,25 раза,  объем  платных  услуг населению вырос в                    1,7 раза.  </w:t>
      </w:r>
    </w:p>
    <w:p>
      <w:pPr>
        <w:pStyle w:val="Normal"/>
        <w:ind w:firstLine="709"/>
        <w:jc w:val="right"/>
        <w:rPr/>
      </w:pPr>
      <w:r>
        <w:rPr/>
        <w:t>(млн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1134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</w:tbl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сф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равоохранение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территории муниципального образования Сонковский район функционирует ГБУЗ «Сонковская ЦРБ», в структуру которой входят стационар, поликлиническое учреждение,  амбулатория, дома сестринского ухода и 13 фельдшерско-акушерских пунктов.  В районном центре находятся стационар и поликлиника. Мощность амбулаторно-поликлинических  учреждений района в 2011 году  составила 176 посещений в смену (205,5 на 10 тыс. жителей.). Коечный фонд больничных учреждений района, включая дома сестринского ухода и дневной стационар, составлял в 2011 году 75 коек (87,5  коек на 10 тыс. жителей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коек)</w:t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0"/>
        <w:gridCol w:w="851"/>
        <w:gridCol w:w="992"/>
        <w:gridCol w:w="94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больничных к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, коек стационаров дневного преб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2. Образова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850"/>
        <w:gridCol w:w="851"/>
        <w:gridCol w:w="992"/>
        <w:gridCol w:w="9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бщеобразовательных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 в общеобразователь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общеобразователь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етских дошко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 в детских дошко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етей в детских дошко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3. Культур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452"/>
        <w:gridCol w:w="871"/>
        <w:gridCol w:w="872"/>
        <w:gridCol w:w="1016"/>
        <w:gridCol w:w="967"/>
      </w:tblGrid>
      <w:tr>
        <w:trPr>
          <w:trHeight w:val="30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1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учреждений культурно - досугового тип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ини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 в учреждениях культурно - досугового тип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</w:tr>
      <w:tr>
        <w:trPr>
          <w:trHeight w:val="16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публичных библиоте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ини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ниг  в  публичных библиоте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 том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Жилищное строитель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709"/>
        <w:gridCol w:w="992"/>
        <w:gridCol w:w="99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В т.ч. индивидуальными застройщ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-коммунальное хозяйство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инженерная инфра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лощадь жилищного фонда на конец года 2011 года составила 278,3 тыс. кв. м. Общая площадь муниципального жилья сокращается и к 2012 году  составит  21,2 тыс. кв. 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 то  же  время, 29,9 тыс. кв. м жилья признано ветхим и аварийным. В ближайшие годы возможно снижение площади ветхого и аварийного жилья в связи с тем, что в п. Сонково в 2008 году начато строительство                                   18-квартирного дома для переселения населения из аварийного и ветхого жилья. В настоящее время ведутся поиски инвестора для завершения строительства этого дома. Также инвестором приобретен участок земли под строительство 18- квартирного жилого дома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68"/>
        <w:gridCol w:w="1080"/>
        <w:gridCol w:w="1081"/>
        <w:gridCol w:w="1080"/>
        <w:gridCol w:w="108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жилищного фонда (на конец года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4"/>
              <w:rPr/>
            </w:pPr>
            <w:r>
              <w:rPr/>
              <w:t xml:space="preserve">в т.ч. муниципального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дь ветхого и аварийного жилищного фонд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 муниципального  жилищного фон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 загрязненных сточных вод в поверхностные водные объек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одопотребления (использования свежей в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оборотного и повторно-последовательного использования в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осы загрязняющих веществ в атмосферный воздух, отходящих от стационарных источ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брос загрязненных сточных вод  в  поверхностные  водные объекты  и объем оборотного и повторно – последовательного использования  воды  остаются  на  уровне  2008 года  и  составляют 0,03 млн. куб. м  и                                0,06 млн. куб. м, соответственно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ыбросы загрязняющих веществ в атмосферный воздух, от стационарных источников,  не увеличатся  и  даже  немного  уменьшатся к 2012  году  по сравнению с 2008 годом на 0,130 тыс. т. Это связано с  газификацией района и переходом котельных с топлива печного, угля и мазута на новый вид топлива – природный газ, а также в связи с тем, что в районе не планируется строительство новых промышленных объектов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доля инвестиций направлена на развитие сельского хозяйства,  здравоохранение, образование, на проведение работ по газификации поселка Сонков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перспективе будут продолжены работы по газификации района. На эти цели в 2012 году будет направлено  15 млн. рублей. В сельском хозяйстве часть инвестиций – в основном кредиты банков - будет направлена на покупку  элитного поголовья крупного рогатого скота для общества с ограниченной ответственностью</w:t>
      </w:r>
      <w:r>
        <w:rPr>
          <w:bCs/>
          <w:color w:val="00FF00"/>
          <w:sz w:val="28"/>
          <w:szCs w:val="28"/>
        </w:rPr>
        <w:t xml:space="preserve"> </w:t>
      </w:r>
      <w:r>
        <w:rPr>
          <w:bCs/>
          <w:sz w:val="28"/>
          <w:szCs w:val="28"/>
        </w:rPr>
        <w:t>«Скопа», а также на покупку техники.  Средства областного бюджета будет выделены на образование  и здравоохран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млн. рублей)</w:t>
      </w:r>
    </w:p>
    <w:tbl>
      <w:tblPr>
        <w:tblW w:w="85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40"/>
        <w:gridCol w:w="1041"/>
        <w:gridCol w:w="1040"/>
        <w:gridCol w:w="104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вестиции в основной капитал за счет всех источников финансирован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инвестиц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Собственные средства предприятий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редиты банк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го состояния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городского и сельских поселений, расположенных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ительные различия в динамике численности населения по сельским поселениям определяются природными и социально-экономическими факторами – особенностями конфигурации территории, удаленностью отдельных частей от районного центра, транспортной доступностью и, конечно, условиями для занятия сельскохозяйственной деятельностью. Большая часть населения концентрируется в сельских поселениях, расположенных вокруг районного центра, одновременно отмечается локальная концентрация в крупных сельских населенных пунктах, являющихся центрами действующих сельскохозяйственных предприятий. В самых густонаселенных Беляницком и Петровском сельских поселениях  проживает 991 и 682 человека, соответственно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оциально-экономическое развитие городского и сельских поселений также различно. В основном экономика развита в городском поселении и Беляницком сельском поселени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е одинаковые условия развития и сельского хозяйства. Большая часть сельхозпроизводства находится в Беляницком сельском поселении. В Григорковском сельском поселении сельскохозяйственные товаропроизводители отсутствую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624" w:top="1134" w:footer="0" w:bottom="1134"/>
          <w:pgNumType w:start="106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851"/>
        <w:gridCol w:w="1276"/>
        <w:gridCol w:w="850"/>
        <w:gridCol w:w="1985"/>
        <w:gridCol w:w="850"/>
        <w:gridCol w:w="1985"/>
        <w:gridCol w:w="2268"/>
      </w:tblGrid>
      <w:tr>
        <w:trPr>
          <w:trHeight w:val="128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г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диниц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по данным переписи населения 2010 года (человек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хозяйствующих субъектов</w:t>
            </w:r>
          </w:p>
          <w:p>
            <w:pPr>
              <w:pStyle w:val="Normal"/>
              <w:jc w:val="center"/>
              <w:rPr/>
            </w:pPr>
            <w:r>
              <w:rPr/>
              <w:t>(единиц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ндивидуальных предпринимателей</w:t>
            </w:r>
          </w:p>
          <w:p>
            <w:pPr>
              <w:pStyle w:val="Normal"/>
              <w:jc w:val="center"/>
              <w:rPr/>
            </w:pPr>
            <w:r>
              <w:rPr/>
              <w:t>(человек)</w:t>
            </w:r>
          </w:p>
        </w:tc>
      </w:tr>
      <w:tr>
        <w:trPr>
          <w:trHeight w:val="11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>нежи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в </w:t>
            </w:r>
          </w:p>
          <w:p>
            <w:pPr>
              <w:pStyle w:val="Normal"/>
              <w:jc w:val="center"/>
              <w:rPr/>
            </w:pPr>
            <w:r>
              <w:rPr/>
              <w:t>трудоспособном возрас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униципальные, государственные учрежд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п. Сон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ни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ыш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ал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селений по Сонковскому району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состоянию на 01.01.20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финансовыми ресурсами поселений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582"/>
        <w:gridCol w:w="1715"/>
        <w:gridCol w:w="1582"/>
        <w:gridCol w:w="1838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за 2011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поселения на душу населения за 2011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человек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поселения за 2011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поселения на душу населения за 2011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 на человека)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п. Сонко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ницкое сельское посел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ышевское сельское посел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ское сельское посел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ковское сельское посел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ское сельское посел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алкинское сельское посел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район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беспечения финансовыми ресурсами в сельских поселения также не одинакова. Наиболее высокий показатель дохода бюджета в городском поселении – 7 248 тыс. руб.  и в Беляницком сельском поселении – 1 911 тыс. руб., меньше всего доходы в Койском сельском поселении –                   18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 бюджета  на душу населения самые больше в Беляницком сельском поселении – 1 928 руб. на человека, они даже выше, чем в городском поселении на 188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е расходы на душу населения также в Беляницком сельском поселении – 3 372 руб. на чело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Тверской области Сонковский район в 2011 году выросли по сравнению с 2008 годом на              5 млн. руб. В связи с ростом расходов бюджета, увеличиваются и поступления из других бюджетов до 109 млн. руб. в 2011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68"/>
        <w:gridCol w:w="1080"/>
        <w:gridCol w:w="1081"/>
        <w:gridCol w:w="1080"/>
        <w:gridCol w:w="10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муниципального образ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логовые до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ль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быточ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и ожидаемые результаты развития муниципального образования Сонковский райо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муниципального образования Тверской области Сонковский район является обеспечение оптимальных условий для комплексного социально-экономического развития района, стабильное улучшение качества жизни всех слоев населения Сонковского района на основе активного развития сельского хозяйства и социаль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ланируется решение следующих основ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ельскохозяйств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оциальной сферы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основных задач предполагает решение ряда подзадач в следующих направ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Сельское хозяйст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новная цель - развитие социальной сферы и инженерной инфраструктуры сельских муниципальных образований, повышение занятости и уровня жизни сельского населен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еречень приоритетных направлений деятельности по повышению эффективности агропромышленного комплекса в сфере сельскохозяйственного производства и переработки сельхозпроду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техническая и технологическая модернизация сельского хозяйства, увеличение энерговооруженности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еализация перспектив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азвитие приоритетных отраслей сельск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вышение почвенного плодородия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азвитие крестьянских (фермерских) и личных подсобных хозяйств граждан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нижение рисков в сельском хозяй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- строительство, реконструкция и техническое перевооружение перерабатывающих предприятий, мощностей в молочной отрасл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2. Образование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rFonts w:cs="Calibri"/>
          <w:b w:val="false"/>
          <w:szCs w:val="28"/>
        </w:rPr>
        <w:t xml:space="preserve">Основной целью является - </w:t>
      </w:r>
      <w:r>
        <w:rPr>
          <w:b w:val="false"/>
          <w:szCs w:val="28"/>
        </w:rPr>
        <w:t xml:space="preserve">создание устойчивого развития системы образования, условий достижения нового современного качества образования и воспитания, </w:t>
      </w:r>
      <w:r>
        <w:rPr>
          <w:rFonts w:cs="Calibri"/>
          <w:b w:val="false"/>
          <w:szCs w:val="28"/>
        </w:rPr>
        <w:t>обеспечение всестороннего развития и самореализации гражданина за счет создания единого развивающего образовательного пространства, обеспечивающего повышение доступности качественного общего образования, отвечающего текущим и перспективным потребностям региона.</w:t>
      </w:r>
    </w:p>
    <w:p>
      <w:pPr>
        <w:pStyle w:val="BodyText"/>
        <w:ind w:firstLine="709"/>
        <w:jc w:val="both"/>
        <w:rPr>
          <w:szCs w:val="28"/>
        </w:rPr>
      </w:pPr>
      <w:r>
        <w:rPr>
          <w:szCs w:val="28"/>
        </w:rPr>
        <w:t>Перечень приоритетных направлений деятельности,  обеспечивающих достижение поставленной цели: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- обеспечение государственных гарантий доступности и равных возможностей получения полноценного образования, формирование гражданской ответственности, способности к социализации в обществе; </w:t>
      </w:r>
    </w:p>
    <w:p>
      <w:pPr>
        <w:pStyle w:val="23"/>
        <w:ind w:firstLine="709"/>
        <w:rPr/>
      </w:pPr>
      <w:r>
        <w:rPr>
          <w:sz w:val="28"/>
          <w:szCs w:val="28"/>
        </w:rPr>
        <w:t>- структурная перестройка системы образования, её организационных форм, методов и технологий;</w:t>
      </w:r>
    </w:p>
    <w:p>
      <w:pPr>
        <w:pStyle w:val="23"/>
        <w:ind w:firstLine="709"/>
        <w:rPr/>
      </w:pPr>
      <w:r>
        <w:rPr>
          <w:sz w:val="28"/>
          <w:szCs w:val="28"/>
        </w:rPr>
        <w:t>- обеспечение максимального охвата детей школьного возраста обучением и  дополнительным образованием;</w:t>
      </w:r>
    </w:p>
    <w:p>
      <w:pPr>
        <w:pStyle w:val="23"/>
        <w:ind w:firstLine="709"/>
        <w:rPr/>
      </w:pPr>
      <w:r>
        <w:rPr>
          <w:sz w:val="28"/>
          <w:szCs w:val="28"/>
        </w:rPr>
        <w:t>- укрепление и развитие воспитательных функций образовательных учреждений во взаимодействие с семьёй, расширение состава субъектов воспитания, координация их усилий;</w:t>
      </w:r>
    </w:p>
    <w:p>
      <w:pPr>
        <w:pStyle w:val="23"/>
        <w:ind w:firstLine="709"/>
        <w:rPr/>
      </w:pPr>
      <w:r>
        <w:rPr>
          <w:sz w:val="28"/>
          <w:szCs w:val="28"/>
        </w:rPr>
        <w:t>- проведение капитального ремонта существующей базы учреждений образования, выполнение требований и предписаний по качественному обслуживанию системы отопления, проведение противопожарных мероприятий, выполнение требований пожарной безопасности, усиление противопожарного режи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здание условий для качественного оказания образовательных услуг учреждениями системы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рганизация безопасной перевозки учащихся школьными автобусам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3. Культур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rFonts w:cs="Calibri"/>
          <w:b w:val="false"/>
          <w:szCs w:val="28"/>
        </w:rPr>
        <w:t xml:space="preserve">Основной задачей является - </w:t>
      </w:r>
      <w:r>
        <w:rPr>
          <w:b w:val="false"/>
          <w:szCs w:val="28"/>
        </w:rPr>
        <w:t xml:space="preserve">сохранение и пропаганда наследия русского народа, сохранение пополнение библиотечных фондов, стимулирование народного творчества и развитие культурно - досуговой  деятельности, </w:t>
      </w:r>
      <w:r>
        <w:rPr>
          <w:rFonts w:cs="Calibri"/>
          <w:b w:val="false"/>
          <w:szCs w:val="28"/>
        </w:rPr>
        <w:t>повышение качества жизни населения через создание условий для доступа к культурным ценностям и творческой реализации личности, усиление влияния культуры на процессы социальных преобразований и экономического развития района.</w:t>
      </w:r>
    </w:p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приоритетных направлений деятельности по сохранению развитию культ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беспечение сохранности объектов историко-культурного наследия, музейных фон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здание условий для развития творческой культурной сферы и обеспечение равных возможностей доступа к культурным ценностям и информационным ресурсам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беспечение культурного обмена, формирование современной маркетинговой стратегии продвижения культурного продукта на внутреннем и областном рынк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вышение качества предоставляемых услуг в сфере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внедрение современных информационных технологий в культур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бновление материально-технической базы, реконструкция и ремонт зданий и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беспечение условий для повышения уровня профессионального образования, квалификации кадров учреждений культуры, поддержки молодых даровани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спользование разнообразных форм государственной и частной поддержки сферы культур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4. Здравоохран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ind w:firstLine="709"/>
        <w:jc w:val="both"/>
        <w:rPr/>
      </w:pPr>
      <w:r>
        <w:rPr>
          <w:rFonts w:cs="Calibri"/>
          <w:szCs w:val="28"/>
        </w:rPr>
        <w:t xml:space="preserve">Цель - </w:t>
      </w:r>
      <w:r>
        <w:rPr>
          <w:szCs w:val="28"/>
        </w:rPr>
        <w:t xml:space="preserve">улучшение здоровья населения района и повышение эффективности системы здравоохранения, улучшение качества и доступности медицинской помощи населению района, снижение заболеваемости, инвалидности и смертности населения, организация медицинской помощи населения; обеспечение современных методов диагностики и лечения больных, </w:t>
      </w:r>
      <w:r>
        <w:rPr>
          <w:rFonts w:cs="Calibri"/>
          <w:szCs w:val="28"/>
        </w:rPr>
        <w:t xml:space="preserve"> а также формирование системы массовой пропаганды здорового образа жизни.</w:t>
      </w:r>
    </w:p>
    <w:p>
      <w:pPr>
        <w:pStyle w:val="BodyText"/>
        <w:ind w:firstLine="709"/>
        <w:jc w:val="both"/>
        <w:rPr/>
      </w:pPr>
      <w:r>
        <w:rPr>
          <w:szCs w:val="28"/>
        </w:rPr>
        <w:t>Перечень приоритетных направлений деятельности,  обеспечивающих достижение поставленной ц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улучшение материально-технической базы здравоохран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ешение кадровых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вышение качества и доступности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внедрение современных и высокотехнологичных методов диагностики и ле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вершенствование управления здравоохранением за счет внедрения информ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азвитие и совершенствование индивидуальных навыков здорового образа жизни и профилактики заболе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ереориентация служб здравоохранения на активные действия по профилактике заболеваний и укреплению здоровь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казателей амбулаторно – поликлиническ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вышение эффективности жилищно-коммунальной сферы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и развитие инфраструкту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Calibri"/>
          <w:szCs w:val="28"/>
        </w:rPr>
        <w:t xml:space="preserve">Цель - </w:t>
      </w:r>
      <w:r>
        <w:rPr>
          <w:szCs w:val="28"/>
        </w:rPr>
        <w:t xml:space="preserve">перевод отрасли на самоокупаемость на основе полного возмещения затрат предприятий за оказанные жилищно-коммунальные услуги с одной стороны, повышения эффективности использования топливно-энергетических ресурсов в отрасли и совершенствования социальной защиты населения с другой, </w:t>
      </w:r>
      <w:r>
        <w:rPr>
          <w:rFonts w:cs="Calibri"/>
          <w:szCs w:val="28"/>
        </w:rPr>
        <w:t>повышение уровня и качества предоставляемых услуг жизнеобеспечения, а также качества жилищных условий за счет повышения эффективности управления жилищным фондом и совершенствования тарифного регулирования.</w:t>
      </w:r>
    </w:p>
    <w:p>
      <w:pPr>
        <w:pStyle w:val="BodyText"/>
        <w:ind w:firstLine="709"/>
        <w:jc w:val="both"/>
        <w:rPr>
          <w:szCs w:val="28"/>
        </w:rPr>
      </w:pPr>
      <w:r>
        <w:rPr>
          <w:szCs w:val="28"/>
        </w:rPr>
        <w:t>Перечень приоритетных направлений деятельности,  обеспечивающих достижение поставленной цели:</w:t>
      </w:r>
    </w:p>
    <w:p>
      <w:pPr>
        <w:pStyle w:val="TextBody"/>
        <w:spacing w:before="0" w:after="0"/>
        <w:rPr/>
      </w:pPr>
      <w:r>
        <w:rPr>
          <w:bCs/>
          <w:szCs w:val="28"/>
        </w:rPr>
        <w:t>- реформирование структуры управления отраслью в соответствии с требованиями рынка и реформы местного самоуправления;</w:t>
      </w:r>
    </w:p>
    <w:p>
      <w:pPr>
        <w:pStyle w:val="TextBody"/>
        <w:spacing w:before="0" w:after="0"/>
        <w:rPr/>
      </w:pPr>
      <w:r>
        <w:rPr>
          <w:bCs/>
          <w:szCs w:val="28"/>
        </w:rPr>
        <w:t>- создание механизма процесса модернизации жилищно-коммунального комплекса;</w:t>
      </w:r>
    </w:p>
    <w:p>
      <w:pPr>
        <w:pStyle w:val="TextBody"/>
        <w:spacing w:before="0" w:after="0"/>
        <w:rPr/>
      </w:pPr>
      <w:r>
        <w:rPr>
          <w:bCs/>
          <w:szCs w:val="28"/>
        </w:rPr>
        <w:t>- ужесточение финансовой дисциплины на предприятиях жилищно-коммунального хозяйства с одновременным усилением адресной социальной защищенности малоимущих слоев населения;</w:t>
      </w:r>
    </w:p>
    <w:p>
      <w:pPr>
        <w:pStyle w:val="TextBody"/>
        <w:spacing w:before="0" w:after="0"/>
        <w:rPr/>
      </w:pPr>
      <w:r>
        <w:rPr>
          <w:bCs/>
          <w:szCs w:val="28"/>
        </w:rPr>
        <w:t>- привлечение в отрасль квалифицированных специалистов путем создания достойных условий работы, включая увеличения фонда оплаты труда и перевода их на контрактную основу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- дальнейшее снижение удельного расхода топлива и электроэнергии на производство единицы коммунальных услуг, повышение надежности работы объектов жизнеобеспечения через модернизацию отрасли, внедрение новых энергосберегающих технологий и совершенствования учетной полити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увеличение инвестиционной привлекательности организаций коммунального комплекса, осуществляющих водоснабжение и тепл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существление строительства, реконструкции, повышения технического уровня и надежности функционирования централизованных систем водоснабжения, артезианских скважин, шахтных колодцев с применением прогрессивных технологий и оборудования, в том числе отечественного производства, обеспечивающих подготовку воды,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ереселение граждан из аварийного жилищного фонда в благоустроенные жилые помещения, соответствующие установленным санитарным и технически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здание условий для развития территорий, на которых сосредоточен жилищный фонд, признанный в установленном порядке аварийным и подлежащим снос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действие усилению общественного контроля за деятельностью управляющих организаций через обеспечение неуклонного выполнения ими требований законодательства о стандарте раскрытия информации о свое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троительство и модернизация объектов коммунальной инфраструктуры, в том числе тепловых, канализационных и водопроводных с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рганизация содействия в переселении граждан из аварий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асширение практики проведения совместных проверок деятельности организаций и предприятий жилищно-коммунального хозяйства с правоохранительными и контрольно-надзорными органами, использования механизма представлений об устранении причин и условий, способствующих совершению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увеличение энергоэффективности технологических процессов в сфере водопроводно-канализационного хозяй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6. Строитель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Основной задачей является - увеличение объемов и улучшение качества строительства объектов.</w:t>
      </w:r>
    </w:p>
    <w:p>
      <w:pPr>
        <w:pStyle w:val="BodyText"/>
        <w:ind w:firstLine="709"/>
        <w:jc w:val="both"/>
        <w:rPr>
          <w:szCs w:val="28"/>
        </w:rPr>
      </w:pPr>
      <w:r>
        <w:rPr>
          <w:szCs w:val="28"/>
        </w:rPr>
        <w:t>Перечень приоритетных направлений деятельности,  обеспечивающих достижение поставленной ц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формирование условий для стимулирования инвестиционной активности в строитель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еконструкция социальных инфраструктурных объектов на территории района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ыявление и предупреждение нарушений при строительстве и реконструкции объектов капитального строительства и принятие необходимых мер по устранению выявленных 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нижение административных барьеров в строительств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вышение эффективности влияния на соответствие строительной продукции требованиям проектной документации и техническим регламент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роведение проверок строящихся объектов с участием соответствующих надзор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здание условий для ускоренного развития отечественного производства строительных материалов на территории района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7. Повышение доступности жиль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Основная задача - формирование рынка доступного жилья, обеспечивающего потребности населения в улучшении жилищных условий путем реализации механизмов государственной поддержки и развития жилищного строительства, а также стимулирования спроса на рынке жилья.</w:t>
      </w:r>
    </w:p>
    <w:p>
      <w:pPr>
        <w:pStyle w:val="BodyText"/>
        <w:ind w:firstLine="709"/>
        <w:jc w:val="both"/>
        <w:rPr>
          <w:szCs w:val="28"/>
        </w:rPr>
      </w:pPr>
      <w:r>
        <w:rPr>
          <w:szCs w:val="28"/>
        </w:rPr>
        <w:t>Перечень приоритетных направлений деятельности,  обеспечивающих достижение поставленной ц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реализация мероприятий, направленных на стимулирование роста спроса на жилье и создание условий для стимулирования роста предложений на рынке жиль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ыполнение социальных гарантий по поддержке граждан при приобретении жилья и улучшении жилищных услов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беспечение жильем отдельных категорий граждан, нуждающихся в улучшении жилищных условий, в т.ч. оказание помощи молодым семьям в приобретении (строительстве) жиль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ддержка развития малоэтаж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мероприятия, направленные на комплексное развитие территорий.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8. Улучшение инвестиционного климата и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привлечение инвестиц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ь - улучшение инвестиционного климата в Сонковском районе, обеспечивающее приток инвестиций на территории района и достижение устойчивого социально-экономического развития за счет эффективной социальной политики.</w:t>
      </w:r>
    </w:p>
    <w:p>
      <w:pPr>
        <w:pStyle w:val="BodyText"/>
        <w:ind w:firstLine="709"/>
        <w:jc w:val="both"/>
        <w:rPr>
          <w:szCs w:val="28"/>
        </w:rPr>
      </w:pPr>
      <w:r>
        <w:rPr>
          <w:szCs w:val="28"/>
        </w:rPr>
        <w:t>Перечень приоритетных направлений деятельности,  обеспечивающих достижение поставленной ц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формирование и поддержание положительного инвестиционного имиджа муниципального образования на   муниципальном уров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вышение инвестиционной активности в рай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увеличение объема инвестиций в экономику Сонк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нижение инфраструктурных рисков при инвестировании в экономику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вышение бюджетной и социальной эффективности при реализации инвестиционных проектов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здание комфортных условий ведения бизнеса, ясности и прозрачности регламентирующи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вершенствование механизма государственно-частного партнер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провождение реализации инвестиционных проектов.</w:t>
      </w:r>
      <w:r>
        <w:br w:type="page"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9. Туриз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Основная цель - формирование эффективного, конкурентоспособного туристского комплекса,  способствующего росту туристских услуг, их вкладу в развитие территории и экономики Сонковского района. </w:t>
      </w:r>
    </w:p>
    <w:p>
      <w:pPr>
        <w:pStyle w:val="BodyText"/>
        <w:ind w:firstLine="709"/>
        <w:jc w:val="both"/>
        <w:rPr>
          <w:szCs w:val="28"/>
        </w:rPr>
      </w:pPr>
      <w:r>
        <w:rPr>
          <w:szCs w:val="28"/>
        </w:rPr>
        <w:t>Перечень приоритетных направлений деятельности,  обеспечивающих достижение поставленной ц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комплексное развитие туристско-рекреационных территорий в рай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здание благоприятных организационно-правовых и экономических условий для развития приоритетных направлений тур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зиционирование Сонковского района, как муниципалитета, благоприятного для развития тур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овышение качества оказания туристских услуг, обеспечение условий для личной безопасности турис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родвижение туристского потенциала района на муниципальном уров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профессиональная подготовка и повышение квалификации кадров в сфере тур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содействие органам местного самоуправления в развитии туристской инфраструктур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Реализация мероприятий по указанным выше направлениям создает предпосылки для обеспечения комплексного и сбалансированного социально-экономического развития муниципального образования Тверской области Сонковский район на основе приоритетного развития агропромышленного комплекса района, ускорения развития социальной и природоохранной инфраструктуры район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Успешность реализации мероприятий по указанным выше направлениям будет определяться степенью достижения показателей (индикаторов), приведенных ниже.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709"/>
          <w:pgNumType w:start="1079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оры развития муниципального образования Тверской области Сонковский райо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24635</wp:posOffset>
                </wp:positionV>
                <wp:extent cx="8717280" cy="565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7280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7"/>
                              <w:gridCol w:w="1292"/>
                              <w:gridCol w:w="1065"/>
                              <w:gridCol w:w="957"/>
                              <w:gridCol w:w="1065"/>
                              <w:gridCol w:w="1065"/>
                              <w:gridCol w:w="956"/>
                              <w:gridCol w:w="852"/>
                              <w:gridCol w:w="957"/>
                              <w:gridCol w:w="956"/>
                              <w:gridCol w:w="926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Единиц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7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ышение эффективности работы сельского хозяйства и промышл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декс роста валового объем продукции сельского хозяйства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аботная плата работников сельскохозяйственного производства (% к средней заработной плате занятых в экономике по району)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вестиции в основной капитал предприятий агропромышленного комплекс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FF00"/>
                                    </w:rPr>
                                  </w:pPr>
                                  <w:r>
                                    <w:rPr/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убыточных сельхозпредприятий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отгруженных товаров собственного производства, выполненных работ и услуг собственными силами (без НДС, акцизов и других аналогичных платежей),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аботная плата работников обрабатывающего производства (% к средней заработной плате занятых в экономике по району)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енность населения занятого в экономике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7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туристического и рекреационного 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я количества туристов посещающих район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чел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4pt;height:445.25pt;mso-wrap-distance-left:0pt;mso-wrap-distance-right:9pt;mso-wrap-distance-top:0pt;mso-wrap-distance-bottom:0pt;margin-top:12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7"/>
                        <w:gridCol w:w="1292"/>
                        <w:gridCol w:w="1065"/>
                        <w:gridCol w:w="957"/>
                        <w:gridCol w:w="1065"/>
                        <w:gridCol w:w="1065"/>
                        <w:gridCol w:w="956"/>
                        <w:gridCol w:w="852"/>
                        <w:gridCol w:w="957"/>
                        <w:gridCol w:w="956"/>
                        <w:gridCol w:w="926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Единиц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мерения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 год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 год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 год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372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Повышение эффективности работы сельского хозяйства и промышленности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декс роста валового объем продукции сельского хозяйства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аботная плата работников сельскохозяйственного производства (% к средней заработной плате занятых в экономике по району)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стиции в основной капитал предприятий агропромышленного комплекс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лн. руб.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FF00"/>
                              </w:rPr>
                            </w:pPr>
                            <w:r>
                              <w:rPr/>
                              <w:t>41,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4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убыточных сельхозпредприятий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отгруженных товаров собственного производства, выполненных работ и услуг собственными силами (без НДС, акцизов и других аналогичных платежей),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лн. руб.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9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8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6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аботная плата работников обрабатывающего производства (% к средней заработной плате занятых в экономике по району)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исленность населения занятого в экономике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чел.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72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Развитие туристического и рекреационного бизнеса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я количества туристов посещающих район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чел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607"/>
        <w:gridCol w:w="1039"/>
        <w:gridCol w:w="940"/>
        <w:gridCol w:w="1039"/>
        <w:gridCol w:w="1039"/>
        <w:gridCol w:w="939"/>
        <w:gridCol w:w="844"/>
        <w:gridCol w:w="940"/>
        <w:gridCol w:w="939"/>
        <w:gridCol w:w="907"/>
      </w:tblGrid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 сервиса (автозаправки, бани, аптека, ремонтные автомастерские, бытовое обслуживание, торговля, общественное пит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ок, музее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 культуры, развлекательных, познавательных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уристических маршру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3" w:hRule="atLeast"/>
        </w:trPr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Улучшение социальных условий и повышение уровня и качества жизни</w:t>
            </w:r>
          </w:p>
        </w:tc>
      </w:tr>
      <w:tr>
        <w:trPr>
          <w:trHeight w:val="24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конец г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61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ка незанятого населения на одну заявленную вакансию на конец г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вакан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редней заработной платы (в % к среднеобластном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ья на душу насе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7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йко-мест на 10 тыс. насе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рачей на 10 тыс. насе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доли водопроводных сетей требующих замен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водимого нового жиль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607"/>
        <w:gridCol w:w="1039"/>
        <w:gridCol w:w="940"/>
        <w:gridCol w:w="1039"/>
        <w:gridCol w:w="1039"/>
        <w:gridCol w:w="939"/>
        <w:gridCol w:w="844"/>
        <w:gridCol w:w="940"/>
        <w:gridCol w:w="939"/>
        <w:gridCol w:w="907"/>
      </w:tblGrid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разводящих се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сброса загрязненных сточных вод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уб. м в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осы вредных веществ в атмосферу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розничной торговли на душу населе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услуг общественного питания на душу населе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латных услуг на душу населе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454" w:top="1418" w:footer="0" w:bottom="567"/>
      <w:pgNumType w:start="108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7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78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8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88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b/>
      <w:bCs/>
      <w:sz w:val="28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Основной текст с отступом 3 Знак"/>
    <w:basedOn w:val="Style10"/>
    <w:qFormat/>
    <w:rPr/>
  </w:style>
  <w:style w:type="character" w:styleId="Style14">
    <w:name w:val="МОН Знак Знак Знак"/>
    <w:basedOn w:val="Style10"/>
    <w:qFormat/>
    <w:rPr>
      <w:sz w:val="28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12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МОН Знак Знак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roGramma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 w:val="26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Маркированный список 2"/>
    <w:basedOn w:val="Normal"/>
    <w:qFormat/>
    <w:pPr>
      <w:ind w:firstLine="720"/>
      <w:jc w:val="both"/>
    </w:pPr>
    <w:rPr>
      <w:rFonts w:cs="Calibri"/>
    </w:rPr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2:00Z</dcterms:created>
  <dc:creator>Pol</dc:creator>
  <dc:description/>
  <cp:keywords/>
  <dc:language>en-US</dc:language>
  <cp:lastModifiedBy>avn</cp:lastModifiedBy>
  <cp:lastPrinted>2013-06-18T16:39:00Z</cp:lastPrinted>
  <dcterms:modified xsi:type="dcterms:W3CDTF">2013-06-18T12:43:00Z</dcterms:modified>
  <cp:revision>744</cp:revision>
  <dc:subject/>
  <dc:title>ТИПОВОЙ МАКЕТ</dc:title>
</cp:coreProperties>
</file>